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46565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2508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62672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